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 xml:space="preserve">Про затвердження Вимог до кваліфікації працівника суб'єкта первинного фінансового моніторингу, відповідального за проведення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 </w:t>
      </w:r>
    </w:p>
    <w:p>
      <w:pPr>
        <w:pStyle w:val="Normal"/>
        <w:jc w:val="center"/>
        <w:rPr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 xml:space="preserve">Наказ Державного департаменту фінансового моніторингу </w:t>
      </w:r>
      <w:r>
        <w:rPr>
          <w:rFonts w:cs="Verdana" w:ascii="Verdana" w:hAnsi="Verdana"/>
          <w:color w:val="000000"/>
          <w:sz w:val="20"/>
          <w:szCs w:val="20"/>
          <w:lang w:val="uk-UA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Міністерства фінансів України</w:t>
      </w:r>
      <w:r>
        <w:rPr>
          <w:rFonts w:cs="Verdana" w:ascii="Verdana" w:hAnsi="Verdana"/>
          <w:color w:val="000000"/>
          <w:sz w:val="20"/>
          <w:szCs w:val="20"/>
          <w:lang w:val="uk-UA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 xml:space="preserve">від 12 травня 2003 року N 46 </w:t>
      </w:r>
    </w:p>
    <w:p>
      <w:pPr>
        <w:pStyle w:val="Normal"/>
        <w:jc w:val="center"/>
        <w:rPr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Зареєстровано в Міністерстві юстиції України</w:t>
      </w:r>
      <w:r>
        <w:rPr>
          <w:rFonts w:cs="Verdana" w:ascii="Verdana" w:hAnsi="Verdana"/>
          <w:color w:val="000000"/>
          <w:sz w:val="20"/>
          <w:szCs w:val="20"/>
          <w:lang w:val="uk-UA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 xml:space="preserve">20 травня 2003 р. за N 379/7700 </w:t>
      </w:r>
    </w:p>
    <w:p>
      <w:pPr>
        <w:pStyle w:val="Normal"/>
        <w:jc w:val="center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Із змінами і доповненнями, внесеними</w:t>
        <w:br/>
        <w:t> наказами Державного комітету фінансового моніторингу України</w:t>
        <w:br/>
        <w:t> від 17 серпня 2005 року N 160,</w:t>
        <w:br/>
        <w:t> від 15 жовтня 2009 року N 147,</w:t>
        <w:br/>
        <w:t> від 30 липня 2010 року N 125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З метою забезпечення діяльності суб'єктів первинного фінансового моніторингу щодо організації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, відповідно до вимог статті 18 Закону України "Про запобігання та протидію легалізації (відмиванню) доходів, одержаних злочинним шляхом, або фінансуванню тероризму" 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НАКАЗУЮ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: </w:t>
      </w:r>
    </w:p>
    <w:p>
      <w:pPr>
        <w:pStyle w:val="Normal"/>
        <w:jc w:val="right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преамбула із змінами, внесеними згідно з наказом</w:t>
        <w:br/>
        <w:t> Державного комітету фінансового моніторингу України</w:t>
        <w:br/>
        <w:t> від 30.07.2010 р. N 125)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1.Затвердити Вимоги до кваліфікації працівника суб'єкта первинного фінансового моніторингу, відповідального за проведення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 (далі - Вимоги), що додаються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2. Аналітичному управлінню (Фещенко О. Ю.) спільно з юридично-правовим відділом Управління міжнародної та нормативно-правової роботи (Саченко І. П.) забезпечити державну реєстрацію цього наказу в Міністерстві юстиції України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3. Відділу кадрової роботи, фінансування та справ (Поплевічева Н. Г.) після державної реєстрації забезпечити опублікування цього наказу в порядку, визначеному законодавством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4. Вимоги, затверджені цим наказом, набирають чинності одночасно із набранням чинності Законом України "Про запобігання та протидію легалізації (відмиванню) доходів, одержаних злочинним шляхом, або фінансуванню тероризму". </w:t>
      </w:r>
    </w:p>
    <w:p>
      <w:pPr>
        <w:pStyle w:val="Normal"/>
        <w:jc w:val="right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пункт 4 із змінами, внесеними згідно з наказом</w:t>
        <w:br/>
        <w:t> Державного комітету фінансового моніторингу України</w:t>
        <w:br/>
        <w:t> від 30.07.2010 р. N 125)</w:t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5. Контроль за виконанням цього наказу покласти на заступника голови Державного департаменту фінансового моніторингу Янушевича Я. В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Державний секретар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Міністерства фінансів України -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голова Державного департаменту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фінансового моніторингу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С. Г. Гуржі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Державного департаменту фінансового моніторингу</w:t>
                                    <w:br/>
                                    <w:t>від 12 травня 2003 р. N 46</w:t>
                                    <w:br/>
                                    <w:t>(у редакції наказу Державного комітету фінансового моніторингу України</w:t>
                                    <w:br/>
                                    <w:t xml:space="preserve">від 15 жовтня 2009 р. N 147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реєстровано </w:t>
                                    <w:br/>
                                    <w:t>в Міністерстві юстиції України</w:t>
                                    <w:br/>
                                    <w:t>20 травня 2003 р. за N 379/7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38pt;mso-wrap-distance-left:2.25pt;mso-wrap-distance-right:0pt;mso-wrap-distance-top:0pt;mso-wrap-distance-bottom:0pt;margin-top:-44.9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АТВЕРДЖЕНО</w:t>
                              <w:br/>
                              <w:t>наказом Державного департаменту фінансового моніторингу</w:t>
                              <w:br/>
                              <w:t>від 12 травня 2003 р. N 46</w:t>
                              <w:br/>
                              <w:t>(у редакції наказу Державного комітету фінансового моніторингу України</w:t>
                              <w:br/>
                              <w:t xml:space="preserve">від 15 жовтня 2009 р. N 147)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Зареєстровано </w:t>
                              <w:br/>
                              <w:t>в Міністерстві юстиції України</w:t>
                              <w:br/>
                              <w:t>20 травня 2003 р. за N 379/7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ВИМОГИ</w:t>
        <w:br/>
        <w:t xml:space="preserve">до кваліфікації працівника суб'єкта первинного фінансового моніторингу, відповідального за проведення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1. Ці Вимоги встановлюють кваліфікаційні вимоги до працівника суб'єкта первинного фінансового моніторингу (крім банків), відповідального за проведення фінансового моніторингу (далі - відповідальний працівник) у сфері запобігання та протидії легалізації (відмиванню) доходів, одержаних злочинним шляхом, і фінансуванню тероризм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2. Вимоги поширюються на відповідального працівника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3. У цих Вимогах терміни вживаються в такому значенні: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довгострокове підвищення кваліфікації - оволодіння працівниками комплексом знань, умінь та навичок, що сприяють якісному виконанню ними своїх безпосередніх обов'язків. Тривалість довгострокового підвищення кваліфікації встановлюється відповідно до навчальних програм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короткострокове підвищення кваліфікації - поглиблене вивчення певного напряму діяльності. Тривалість короткострокового підвищення кваліфікації встановлюється залежно від мети та змісту навчання відповідними навчальними програмами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сада на рівні керівництва суб'єкта первинного фінансового моніторингу (керівна посада) - посада, що передбачає здійснення функцій управління суб'єктом первинного фінансового моніторингу в цілому та всіма його підрозділами або управління окремими (окремим) підрозділами (підрозділом) суб'єкта первинного фінансового моніторинг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Інші терміни вживаються у значенні, наведеному у Законі України "Про запобігання та протидію легалізації (відмиванню) доходів, одержаних злочинним шляхом, або фінансуванню тероризму".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пункт 3 доповнено абзацом згідно з наказом Державного</w:t>
        <w:br/>
        <w:t> комітету фінансового моніторингу України від 30.07.2010 р. N 125)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4. Відповідальний працівник очолює та координує внутрішню систему запобігання та протидії легалізації (відмиванню) доходів, одержаних злочинним шляхом, і фінансуванню тероризму суб'єкта первинного фінансового моніторинг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5. Відповідальний працівник призначається за посадою на рівні керівництва суб'єкта первинного фінансового моніторинг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6. Особа, яка призначається на посаду відповідального працівника, повинна відповідати таким вимогам: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мати бездоганну ділову репутацію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мати вищу освіту та досвід роботи не менше одного року у відповідній сфері діяльності суб'єкта первинного фінансового моніторингу, або досвід роботи на керівній посаді в суб'єкта первинного фінансового моніторингу не менше одного року, або не менше одного року досвіду роботи у сфері запобігання та протидії легалізації (відмиванню) доходів, одержаних злочинним шляхом, та фінансуванню тероризму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Якщо протягом останніх десяти років особа була керівником, членом керівного органу або головним бухгалтером юридичної особи - учасника ринку фінансових послуг, визнаної банкрутом, чи до неї застосовано захід впливу (санкцію) органу, який здійснює регулювання відповідного ринку фінансових послуг, у вигляді відсторонення керівництва від управління юридичною особою - учасника ринку фінансових послуг, анулювання ліцензії на здійснення відповідного виду діяльності, таку особу може бути призначено відповідальним працівником за погодженням з відповідним суб'єктом державного фінансового моніторингу.</w:t>
      </w:r>
    </w:p>
    <w:p>
      <w:pPr>
        <w:pStyle w:val="Normal"/>
        <w:jc w:val="right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пункт 6 у редакції наказу Державного комітету</w:t>
        <w:br/>
        <w:t> фінансового моніторингу України від 30.07.2010 р. N 125)</w:t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7. Пункт 7 виключено</w:t>
      </w:r>
    </w:p>
    <w:p>
      <w:pPr>
        <w:pStyle w:val="Normal"/>
        <w:jc w:val="right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згідно з наказом Державного комітету</w:t>
        <w:br/>
        <w:t> фінансового моніторингу України від 30.07.2010 р. N 125,</w:t>
        <w:br/>
        <w:t>у зв'язку з цим пункти 8 - 13 відповідно вважати пунктами 7 - 12)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7. Відповідальний працівник повинен знати законодавство України та міжнародні стандарти у сфері запобігання та протидії легалізації (відмиванню) доходів, одержаних злочинним шляхом, і фінансуванню тероризму та володіти навичками щодо застосовування в практичній діяльності: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равил проведення внутрішнього фінансового моніторингу та програм його здійснення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виявлення фінансових операцій, що підлягають фінансовому моніторингу та які можуть бути пов'язані, мати відношення та/або призначатися для фінансування тероризму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ідентифікації осіб, що здійснюють фінансові операції, та отримання і зберігання документів, що стосуються ідентифікації осіб, та документації про здійснення фінансової операції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реєстрації суб'єктом первинного фінансового моніторингу фінансових операцій, що підлягають фінансовому моніторингу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зупинення фінансових операцій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подання Держфінмоніторингу інформації про фінансові операції, що підлягають фінансовому моніторингу, або стали об'єктом фінансового моніторингу, та сприяння суб'єктам державного фінансового моніторингу у проведенні аналізу таких фінансових операцій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підготовки персоналу суб'єкта первинного фінансового моніторингу з метою виявлення фінансових операцій, що підлягають фінансовому моніторингу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критеріїв оцінки ризику проведення операцій, що можуть бути пов'язані з легалізацією (відмиванням) доходів, одержаних злочинним шляхом, чи фінансуванням тероризму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порядку повідомлення правоохоронних органів про фінансові операції, щодо яких є або має бути підозра, що вони пов'язані, мають відношення або призначені для фінансування терористичної діяльності, терористичних актів чи терористичних організацій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вимог щодо запобігання розголошенню інформації, яка надається Держфінмоніторингу, іншої інформації з питань фінансового моніторингу, у тому числі про факт її подання;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інших вимог, що покладаються на суб'єкта первинного фінансового моніторингу відповідно до законодавства у сфері запобігання та протидії легалізації (відмивання) доходів, одержаних злочинним шляхом, і фінансуванню тероризм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8. Відповідальний працівник повинен вільно володіти державною мовою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9. Особа, вперше призначена на посаду відповідального працівника, повинна пройти курс довгострокового підвищення кваліфікації у сфері запобігання та протидії легалізації (відмивання) доходів, одержаних злочинним шляхом, і фінансуванню тероризму в обсязі відповідних навчальних програм навчальних закладів, погоджених чи затверджених суб'єктами державного фінансового моніторинг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10. Відповідальний працівник повинен підтримувати рівень своїх знань шляхом періодичного проходження короткострокового підвищення кваліфікації в обсязі відповідних учбових програм навчальних закладів, погоджених чи затверджених суб'єктами державного фінансового моніторингу. Підвищення кваліфікації відповідального працівника з окремих питань фінансового моніторингу може здійснюватись шляхом проходження інших форм навчання (семінари, семінари-практикуми, семінари-наради, "круглі столи" тощо) та самостійного вивчення нормативно-правових документів у сфері запобігання та протидії легалізації (відмиванню) доходів, одержаних злочинним шляхом, і фінансуванню тероризм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11. Відповідальний працівник може підвищити свою кваліфікацію у навчальних закладах, які мають відповідну ліцензію Міністерства освіти і науки України та уклали договори з суб'єктами державного фінансового моніторингу. </w:t>
      </w:r>
    </w:p>
    <w:p>
      <w:pPr>
        <w:pStyle w:val="Normal"/>
        <w:jc w:val="both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12. Спеціальні вимоги до кваліфікації відповідальних працівників залежно від специфіки діяльності суб'єктів первинного фінансового моніторингу встановлюються суб'єктами державного фінансового моніторингу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Директор Департаменту взаємодії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та методичного забезпеченн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системи фінансового моніторингу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uk-UA"/>
              </w:rPr>
              <w:t>А. С. Подкоритов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br w:type="textWrapping" w:clear="all"/>
      </w:r>
    </w:p>
    <w:p>
      <w:pPr>
        <w:pStyle w:val="Normal"/>
        <w:jc w:val="right"/>
        <w:rPr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Вимоги із змінами, внесеними згідно з наказом Державного</w:t>
        <w:br/>
        <w:t> комітету фінансового моніторингу України від 17.08.2005 р. N 160,</w:t>
        <w:br/>
        <w:t>у редакції наказу Державного комітету</w:t>
        <w:br/>
        <w:t> фінансового моніторингу України від 15.10.2009 р. N 147)</w:t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 </w:t>
      </w:r>
    </w:p>
    <w:p>
      <w:pPr>
        <w:pStyle w:val="Style15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36363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42:00Z</dcterms:created>
  <dc:creator>!</dc:creator>
  <dc:description/>
  <cp:keywords/>
  <dc:language>en-US</dc:language>
  <cp:lastModifiedBy>!</cp:lastModifiedBy>
  <dcterms:modified xsi:type="dcterms:W3CDTF">2004-03-13T21:55:00Z</dcterms:modified>
  <cp:revision>3</cp:revision>
  <dc:subject/>
  <dc:title/>
</cp:coreProperties>
</file>