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735117098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1345208850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1691536886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865649747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1611430596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1141045938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